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color w:val="4B4B4B"/>
          <w:sz w:val="24"/>
          <w:szCs w:val="24"/>
          <w:shd w:fill="FFFFFF" w:val="clear"/>
        </w:rPr>
        <w:t>附件</w:t>
      </w:r>
      <w:r>
        <w:rPr>
          <w:rFonts w:eastAsia="微软雅黑" w:cs="微软雅黑" w:ascii="微软雅黑" w:hAnsi="微软雅黑"/>
          <w:b/>
          <w:color w:val="4B4B4B"/>
          <w:sz w:val="24"/>
          <w:szCs w:val="24"/>
          <w:shd w:fill="FFFFFF" w:val="clear"/>
          <w:lang w:val="en-US" w:eastAsia="zh-CN"/>
        </w:rPr>
        <w:t>2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jc w:val="center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4B4B4B"/>
          <w:sz w:val="24"/>
          <w:szCs w:val="24"/>
          <w:shd w:fill="FFFFFF" w:val="clear"/>
        </w:rPr>
        <w:t>第十四届中华人民共和国学生运动会科学论文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jc w:val="center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4B4B4B"/>
          <w:sz w:val="24"/>
          <w:szCs w:val="24"/>
          <w:shd w:fill="FFFFFF" w:val="clear"/>
        </w:rPr>
        <w:t>报告会论文选题指南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本指南确定的是中国学校体育与健康教育领域的重要研究方向，所列出的条目是研究领域，供选题时参考，非论文的具体题目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ascii="微软雅黑" w:hAnsi="微软雅黑" w:cs="微软雅黑" w:eastAsia="微软雅黑"/>
          <w:b/>
          <w:color w:val="4B4B4B"/>
          <w:sz w:val="24"/>
          <w:szCs w:val="24"/>
          <w:shd w:fill="FFFFFF" w:val="clear"/>
        </w:rPr>
        <w:t>一、学校体育理论与学校体育史研究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新中国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70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年、改革开放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40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年以来中国学校体育发展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治理体系与治理能力现代化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新时代中国特色学校体育理念目标与建设路径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与健康中国、体育强国建设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5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与体育产业、人力资源强国建设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6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区域一体化发展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7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与竞技体育、社区体育、家庭体育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8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学科发展理论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9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史、课程发展史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ascii="微软雅黑" w:hAnsi="微软雅黑" w:cs="微软雅黑" w:eastAsia="微软雅黑"/>
          <w:b/>
          <w:color w:val="4B4B4B"/>
          <w:sz w:val="24"/>
          <w:szCs w:val="24"/>
          <w:shd w:fill="FFFFFF" w:val="clear"/>
        </w:rPr>
        <w:t>二、学校体育与健康课程与教学研究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10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与健康课程改革的目标体系和框架结构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11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大、中、小、幼学校体育与健康课程整体构建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12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不同类型普通高等教育体育课程特色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13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民族、地方特色与校本课程开发与实施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14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高校体育教育专业课程体系构建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15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大数据时代体育教学的变革与发展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16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体育教学模式、质量监测与评价创新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17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不同运动负荷在体育与健康课堂教学中的科学应用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18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普通学生体育运动水平等级评定标准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19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幼儿体育与健康课程与教学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ascii="微软雅黑" w:hAnsi="微软雅黑" w:cs="微软雅黑" w:eastAsia="微软雅黑"/>
          <w:b/>
          <w:color w:val="4B4B4B"/>
          <w:sz w:val="24"/>
          <w:szCs w:val="24"/>
          <w:shd w:fill="FFFFFF" w:val="clear"/>
        </w:rPr>
        <w:t>三、学生体质健康研究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20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中国学生体质健康动态变化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21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生体质健康促进政策优化、跨部门协同治理机制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22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长期困扰学生体质健康的突出问题及解决方案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23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生体质健康新问题与新影响因素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24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生体质健康测量与评价的创新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25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生体质健康测试数据深度分析和有效利用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26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健康体能训练促进学生体质健康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27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不同学段、区域学生体质健康的特点分析及干预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28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体能薄弱群体、特殊群体学生体质健康精准分析及干预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29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《国家学生体质健康标准》施行的实效性分析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ascii="微软雅黑" w:hAnsi="微软雅黑" w:cs="微软雅黑" w:eastAsia="微软雅黑"/>
          <w:b/>
          <w:color w:val="4B4B4B"/>
          <w:sz w:val="24"/>
          <w:szCs w:val="24"/>
          <w:shd w:fill="FFFFFF" w:val="clear"/>
        </w:rPr>
        <w:t>四、学校体育管理与保障机制研究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30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政策法规和制度体系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31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基于多元评价机制的学校体育整体评价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32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体育考试（中考、高考）制度创新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33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生运动伤害的责任认定与社会救助机制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34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工作评估体系、机制及标准建设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35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的法治建设、智库建设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36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新时代教体结合深度融合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37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资源与社会体育资源配置共享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38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、家庭、社区青少年体育服务体系建设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39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组织（项目联盟）管理与运行机制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40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场馆设施配置、管理与有效运行模式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41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基于物联网、人工智能技术的学校体育智慧系统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42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国外学校体育管理体制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43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科研现状与问题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ascii="微软雅黑" w:hAnsi="微软雅黑" w:cs="微软雅黑" w:eastAsia="微软雅黑"/>
          <w:b/>
          <w:color w:val="4B4B4B"/>
          <w:sz w:val="24"/>
          <w:szCs w:val="24"/>
          <w:shd w:fill="FFFFFF" w:val="clear"/>
        </w:rPr>
        <w:t>五、体育与健康师资队伍建设研究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44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新时代体育与健康师资队伍建设现状与改革创新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45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体育与健康教师师德与职业素养、能力发展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46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体育与健康教师科研、名师工作室建设与教师成长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47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体育与健康教师待遇、职称、荣誉等权益与劳动保障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48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体育与健康教师工作量测算与业绩考评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49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中西部地区以及农村地区体育与健康师资队伍建设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50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中小学体育与健康教研体系建设与工作机制创新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51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优秀退役运动员任职体育与健康教师的资格与路径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52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高校体育教育专业人才培养与基础教育改革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53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教师体质健康状况调研与干预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ascii="微软雅黑" w:hAnsi="微软雅黑" w:cs="微软雅黑" w:eastAsia="微软雅黑"/>
          <w:b/>
          <w:color w:val="4B4B4B"/>
          <w:sz w:val="24"/>
          <w:szCs w:val="24"/>
          <w:shd w:fill="FFFFFF" w:val="clear"/>
        </w:rPr>
        <w:t>六、学校卫生与健康教育研究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54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卫生与健康教育改革发展现状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55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不同学段健康教育衔接及课程体系整体设计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56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卫生与健康教育工作人员队伍建设与职业发展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57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生疾病预防与健康生活方式养成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58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公共卫生事件应对机制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59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认知、运动、营养、行为与健康促进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60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健康教育与体育等其他学科教学结合机制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61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基于大数据的师生健康素养与健康管理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62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近视防控干预及管理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63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食品安全保障机制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64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生认知发展与健康教育的关系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65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青少年健康危险行为现状调查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ascii="微软雅黑" w:hAnsi="微软雅黑" w:cs="微软雅黑" w:eastAsia="微软雅黑"/>
          <w:b/>
          <w:color w:val="4B4B4B"/>
          <w:sz w:val="24"/>
          <w:szCs w:val="24"/>
          <w:shd w:fill="FFFFFF" w:val="clear"/>
        </w:rPr>
        <w:t>七、体育培育健全人格与促进心理健康研究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66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体育运动促进学生良好品德、意志品质形成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67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体育锻炼促进学生心理健康的方法与成效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68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体育培育学生健全人格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69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感统失调等不同群体儿童的运动干预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70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留守儿童等不同群体学生心理健康调查与运动干预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71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运动竞赛培养学生社会适应能力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72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生运动兴趣的心理机制与培养方法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73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体育锻炼对学生良好行为习惯的培养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74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体育锻炼对学生智力发展、学业成绩的影响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ascii="微软雅黑" w:hAnsi="微软雅黑" w:cs="微软雅黑" w:eastAsia="微软雅黑"/>
          <w:b/>
          <w:color w:val="4B4B4B"/>
          <w:sz w:val="24"/>
          <w:szCs w:val="24"/>
          <w:shd w:fill="FFFFFF" w:val="clear"/>
        </w:rPr>
        <w:t>八、学校体育课余训练与竞赛研究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75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依托教育部门的中国特色学校体育青训体系、竞赛体系、后备人才培养体系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76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高等学校高水平运动队建设现状与发展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77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生运动员注册、参赛制度创新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78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生运动员成长与升学制度设计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79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生运动员体能训练新方法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80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课余训练、竞赛组织与管理创新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81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运动训练前沿理论在课余训练中的应用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82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运动生理生化、运动生物力学在学校课余训练中的应用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83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国外青少年体育人才培养体系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ascii="微软雅黑" w:hAnsi="微软雅黑" w:cs="微软雅黑" w:eastAsia="微软雅黑"/>
          <w:b/>
          <w:color w:val="4B4B4B"/>
          <w:sz w:val="24"/>
          <w:szCs w:val="24"/>
          <w:shd w:fill="FFFFFF" w:val="clear"/>
        </w:rPr>
        <w:t>九、学校体育文化建设研究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84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文化建设与国家文化软实力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85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中国特色校园体育文化建设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86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校体育文化与社区、企业体育文化融合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87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中国优秀体育传统文化的传承与发展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88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奥林匹克文化、运动项目礼仪与人文素养培育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89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体育社团、大课间活动、传统项目学校与校园文化活力创新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90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学生体育锻炼校内一小时、校外一小时保障机制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91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中外学校体育比较与文化交流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ascii="微软雅黑" w:hAnsi="微软雅黑" w:cs="微软雅黑" w:eastAsia="微软雅黑"/>
          <w:b/>
          <w:color w:val="4B4B4B"/>
          <w:sz w:val="24"/>
          <w:szCs w:val="24"/>
          <w:shd w:fill="FFFFFF" w:val="clear"/>
        </w:rPr>
        <w:t>十、校园体育专题研究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92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中国校园足球顶层设计与发展路径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93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校园足球训练、竞赛、管理、保障体系创新模式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94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校园足球课程教学、师资培训、人才培养体系创新模式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95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幼儿足球科学理念与规范发展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96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校园篮球等集体项目的改革发展与推进策略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97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校园网球等非集体项目的改革发展与推进策略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98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传统优势竞技运动项目在学校中的可持续发展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color w:val="4B4B4B"/>
          <w:sz w:val="24"/>
          <w:szCs w:val="24"/>
          <w:shd w:fill="FFFFFF" w:val="clear"/>
        </w:rPr>
        <w:t>99.</w:t>
      </w:r>
      <w:r>
        <w:rPr>
          <w:rFonts w:ascii="微软雅黑" w:hAnsi="微软雅黑" w:cs="微软雅黑" w:eastAsia="微软雅黑"/>
          <w:color w:val="4B4B4B"/>
          <w:sz w:val="24"/>
          <w:szCs w:val="24"/>
          <w:shd w:fill="FFFFFF" w:val="clear"/>
        </w:rPr>
        <w:t>冰雪等运动项目在学校中的普及与推广。</w:t>
      </w:r>
    </w:p>
    <w:p>
      <w:pPr>
        <w:pStyle w:val="Normal"/>
        <w:rPr>
          <w:rFonts w:ascii="微软雅黑" w:hAnsi="微软雅黑" w:eastAsia="微软雅黑" w:cs="微软雅黑"/>
          <w:color w:val="4B4B4B"/>
          <w:sz w:val="24"/>
          <w:szCs w:val="24"/>
        </w:rPr>
      </w:pPr>
      <w:r>
        <w:rPr>
          <w:rFonts w:eastAsia="微软雅黑" w:cs="微软雅黑" w:ascii="微软雅黑" w:hAnsi="微软雅黑"/>
          <w:color w:val="4B4B4B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Hover">
    <w:name w:val="hover"/>
    <w:basedOn w:val="Style14"/>
    <w:qFormat/>
    <w:rPr>
      <w:color w:val="557EE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2-06T02:1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