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受山东省教育厅委托，由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名专家组成的专家鉴定组对山东省本科高校教学改革研究项目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《</w:t>
      </w:r>
      <w:r>
        <w:rPr>
          <w:rFonts w:eastAsia="仿宋" w:cs="仿宋" w:ascii="仿宋" w:hAnsi="仿宋"/>
          <w:bCs/>
          <w:color w:val="FF0000"/>
          <w:sz w:val="28"/>
          <w:szCs w:val="28"/>
        </w:rPr>
        <w:t>xxx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》（项目编号：</w:t>
      </w:r>
      <w:r>
        <w:rPr>
          <w:rFonts w:eastAsia="仿宋" w:cs="仿宋" w:ascii="仿宋" w:hAnsi="仿宋"/>
          <w:bCs/>
          <w:color w:val="FF0000"/>
          <w:sz w:val="28"/>
          <w:szCs w:val="28"/>
        </w:rPr>
        <w:t>xxx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了结项鉴定，在听取了项目汇报、阅读项目研究材料、质询答辩的基础上，形成如下意见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该项目研究目标明确，内容充实，思路清晰，方法得当，实施过程成果良好，完成了预期目标和任务。通过验收，同意结项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该项目研究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对项目研究提出自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的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哪几方面的研究内容，形成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建立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体系，搭建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平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通过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研究取得了什么效果，形成了哪些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物化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成果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（论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、教材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形成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的成果有哪几方面的创新之处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在同类研究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中有什么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水平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讲究客观评价，比如，有一定的推广应用价值，具有一定的研究水平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建议：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对今后的研究的提升和评价。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36:00Z</dcterms:created>
  <dc:creator>zj</dc:creator>
  <dc:description/>
  <dc:language>en-US</dc:language>
  <cp:lastModifiedBy>张华</cp:lastModifiedBy>
  <dcterms:modified xsi:type="dcterms:W3CDTF">2022-05-03T02:2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9C2010DE4452185128D83ED616E9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