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tabs>
          <w:tab w:val="left" w:pos="420" w:leader="none"/>
        </w:tabs>
        <w:spacing w:lineRule="exact" w:line="56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山东华宇工学院校级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6"/>
          <w:szCs w:val="36"/>
        </w:rPr>
        <w:t>教育教学研究与科学研究一般项目立项指南</w:t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40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的培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产业结构调整为导向的山东高校专业调整预警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（德州市）应用型人才需求预测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高等学校学科专业结构布局与调整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本科院校发展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高校师资队伍培养、管理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技术型人才培养方案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技术型高校本科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型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的本科教学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+2”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高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分段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职业教育弹性学制、学习成果认证和“学分银行”制度的实施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职业院校创新创业教育的研究与实践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中后五年制高等职业教育人才培养模式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块化课程体系的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合作共建课程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本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的准入、建设、评价与淘汰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80" w:leader="none"/>
              </w:tabs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职业院校人文素养教育课程体系的构建与实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的教学内容更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的高校课堂教学手段与方法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的通识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的课程与教学内容体系探索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的探索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实践能力和创新精神培养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能力培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的关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的研究与实践</w:t>
            </w:r>
          </w:p>
        </w:tc>
      </w:tr>
      <w:tr>
        <w:trPr>
          <w:trHeight w:val="39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校专业认证、课程评估研究  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本科人才培养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的研究与实践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人才培养质量评价体系及评价方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高校合格评估、审核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其他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专业的各类技术创新、开发项目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选题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32:00Z</dcterms:created>
  <dc:creator>Administrator</dc:creator>
  <dc:description/>
  <cp:keywords/>
  <dc:language>en-US</dc:language>
  <cp:lastModifiedBy>Administrator</cp:lastModifiedBy>
  <cp:lastPrinted>2016-05-24T15:24:00Z</cp:lastPrinted>
  <dcterms:modified xsi:type="dcterms:W3CDTF">2016-05-24T07:4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