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2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2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年山东省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就业和人才服务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  <w:lang w:val="en-US" w:eastAsia="zh-CN"/>
        </w:rPr>
        <w:t>研究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一、就业创业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关于新时代大学生返乡创业就业现状分析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数字经济下新就业形态劳动者心理健康与服务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基于“研究→产品→创业”的高校科技成果转移转化创业新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特殊类型学生的就业帮扶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大学生就业质量测度与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创业就业“三导师”制度探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新时代女性就业质量的提升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政府支持与政策导向对高层次人才创业意愿影响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乡村振兴背景下技术技能人才返乡创业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孵化式创业教育及其综合服务平台的构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毕业生留鲁就业创业工作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2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三支一扶”计划招募体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大学生基层就业现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区域公共就业和人才服务平台路径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疫情影响下的高校毕业生“稳就业”工作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产业结构升级与其用工需求分析与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人才引进政策对大学生就业倾向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大学生就业创业服务网格化质效提升路径探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9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大学生“慢就业”心理探析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网络直播平台的发展对大学生就业创业的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工业互联网对企业用工的影响调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2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应届毕业生”身份对大学生就业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面向新旧动能转换的大学生创业创新能力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发展农村集体经济与促进农民就业创业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毕业生高质量就业服务体系构建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大学生创新创业评价标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高校大学生创业带动就业效应的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21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职院校学生职业规划课程体系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9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课程思政”在大学生职业生涯教育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失业人员再就业影响因素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1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就选山东”大学生就业服务品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破解中小微企业招工、留人“两难”问题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高校毕业生“新就业形态”就业意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有企业高校毕业生招聘现状分析和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新形势下就业创业服务质效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数字经济发展的就业效应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智能技术背景下农民工就业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返乡创业人员创业素质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9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农村创业生态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青年创业者创业素质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创业孵化器运营现状调查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毕业生留鲁就业情况调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二、技工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新型学徒制背景下的“双主体”育人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工学校“创课”的构建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企业办学背景下的“校企融合”人才培养模式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中华优秀传统文化融入技工院校德育课程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能人才助力乡村振兴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工院校高技能人才创新创业孵化基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工院校民宿服务业技能人才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工院校“名师工作室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+N”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9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互联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+”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背景下技工院校技能人才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技工院校“四史”教育提升文化育人效能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现代学徒制“校企”双主体评价机制研究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产教融合背景下园林专业技能人才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21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家示范职教集团平台下的校企合作水平提升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三、职业培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职业院校社会培训服务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职业技能培训质量控制与认定方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职教集团框架下高职教育与职业培训的衔接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新时代大学生核心职业能力培养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技能人才的差异化培育路径与对策研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企业职工培训体系重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职业培训品牌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新时代背景下高技能人才培训的创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中小微企业职工队伍技能培训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社会工作专业人才培养与激励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医养健康产业技能人才精准职业培训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职业技能培训管理服务外包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四、人才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关键核心技术攻关“揭榜挂帅”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卡脖子”急需紧缺人才引进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科研平台助力高层次科技创新人才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应用型高等学校校企合作人才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航运人才队伍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乡村振兴背景下的校地融合技能人才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企业博士后作用发挥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有企业构建人力资源市场化配置体系的探索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乡村人才振兴的现状与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柔性引进人才管理服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大数据技术下的人才供需分析预测平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人才共育平台构建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有企业班组长三级进阶式人才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打造青年人才就业创业新高地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高校科研人才流动规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6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际化引才网络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7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高层次人才分类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8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省属企业经营管理人才队伍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9.“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中医药师承教育”的管理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人才资源与产业融合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1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乡村振兴战略下乡村人才供需矛盾调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2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服务能源互联网企业建设的人才招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3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山东省老年人力资源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105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4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高校国际组织人才培养与推送工作体系构建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5.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国有企业人力资源市场化转型的研究与探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2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kern w:val="2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方正小标宋简体" w:cs="宋体"/>
          <w:kern w:val="2"/>
          <w:sz w:val="44"/>
          <w:szCs w:val="44"/>
        </w:rPr>
      </w:pPr>
      <w:r>
        <w:rPr>
          <w:rFonts w:eastAsia="方正小标宋简体" w:cs="宋体" w:ascii="宋体" w:hAnsi="宋体"/>
          <w:kern w:val="2"/>
          <w:sz w:val="44"/>
          <w:szCs w:val="44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6-30T09:2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CB112F2194391B90025570E3D7CBD</vt:lpwstr>
  </property>
  <property fmtid="{D5CDD505-2E9C-101B-9397-08002B2CF9AE}" pid="3" name="KSOProductBuildVer">
    <vt:lpwstr>2052-11.1.0.10578</vt:lpwstr>
  </property>
</Properties>
</file>