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_GB2312"/>
          <w:b/>
          <w:b/>
          <w:kern w:val="0"/>
          <w:sz w:val="36"/>
          <w:szCs w:val="36"/>
        </w:rPr>
      </w:pPr>
      <w:r>
        <w:rPr>
          <w:rFonts w:ascii="黑体" w:hAnsi="黑体" w:cs="仿宋_GB2312" w:eastAsia="黑体"/>
          <w:b/>
          <w:kern w:val="0"/>
          <w:sz w:val="36"/>
          <w:szCs w:val="36"/>
        </w:rPr>
        <w:t>附件</w:t>
      </w:r>
      <w:r>
        <w:rPr>
          <w:rFonts w:eastAsia="黑体" w:cs="仿宋_GB2312" w:ascii="黑体" w:hAnsi="黑体"/>
          <w:b/>
          <w:kern w:val="0"/>
          <w:sz w:val="36"/>
          <w:szCs w:val="36"/>
        </w:rPr>
        <w:t>1</w:t>
      </w:r>
    </w:p>
    <w:p>
      <w:pPr>
        <w:pStyle w:val="Normal"/>
        <w:spacing w:lineRule="exact" w:line="560"/>
        <w:rPr>
          <w:rFonts w:ascii="黑体" w:hAnsi="黑体" w:eastAsia="黑体" w:cs="仿宋_GB2312"/>
          <w:b/>
          <w:b/>
          <w:kern w:val="0"/>
          <w:sz w:val="36"/>
          <w:szCs w:val="36"/>
        </w:rPr>
      </w:pPr>
      <w:r>
        <w:rPr>
          <w:rFonts w:eastAsia="黑体" w:cs="仿宋_GB2312" w:ascii="黑体" w:hAnsi="黑体"/>
          <w:b/>
          <w:kern w:val="0"/>
          <w:sz w:val="36"/>
          <w:szCs w:val="36"/>
        </w:rPr>
      </w:r>
    </w:p>
    <w:p>
      <w:pPr>
        <w:pStyle w:val="Normal"/>
        <w:spacing w:lineRule="exact" w:line="560"/>
        <w:ind w:firstLine="441"/>
        <w:jc w:val="center"/>
        <w:rPr>
          <w:rFonts w:ascii="方正小标宋简体" w:hAnsi="方正小标宋简体" w:eastAsia="方正小标宋简体" w:cs="仿宋_GB2312"/>
          <w:b/>
          <w:b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/>
          <w:kern w:val="0"/>
          <w:sz w:val="44"/>
          <w:szCs w:val="44"/>
        </w:rPr>
        <w:t>第</w:t>
      </w:r>
      <w:r>
        <w:rPr>
          <w:rFonts w:ascii="方正小标宋简体" w:hAnsi="方正小标宋简体" w:cs="仿宋_GB2312" w:eastAsia="方正小标宋简体"/>
          <w:b/>
          <w:kern w:val="0"/>
          <w:sz w:val="44"/>
          <w:szCs w:val="44"/>
          <w:lang w:eastAsia="zh-CN"/>
        </w:rPr>
        <w:t>十</w:t>
      </w:r>
      <w:r>
        <w:rPr>
          <w:rFonts w:ascii="方正小标宋简体" w:hAnsi="方正小标宋简体" w:cs="仿宋_GB2312" w:eastAsia="方正小标宋简体"/>
          <w:b/>
          <w:kern w:val="0"/>
          <w:sz w:val="44"/>
          <w:szCs w:val="44"/>
        </w:rPr>
        <w:t>届“调研德州”活动参考课题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仿宋_GB2312"/>
          <w:b/>
          <w:b/>
          <w:kern w:val="0"/>
          <w:sz w:val="44"/>
          <w:szCs w:val="44"/>
        </w:rPr>
      </w:pPr>
      <w:r>
        <w:rPr>
          <w:rFonts w:eastAsia="方正小标宋简体" w:cs="仿宋_GB2312" w:ascii="方正小标宋简体" w:hAnsi="方正小标宋简体"/>
          <w:b/>
          <w:kern w:val="0"/>
          <w:sz w:val="44"/>
          <w:szCs w:val="44"/>
        </w:rPr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我市实施全域推进固本强基“四个专项行动”（推动农村基层党建分类推进整体提升、基层党建连片整治、区域党建联合体提质增效、村级集体经济五年倍增）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我市推动“两新”组织党建“四个全覆盖”（整园、整楼、整圈、整链建强）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我市实施基层党建品牌建设“四个工程”（在村和社区开展创建“红旗支部”工程，在机关事业单位开展“红色铸魂”工程，在国有企业实施“红色引擎”工程，在学校医院实施“红色引领”工程）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我市加强“五型”机关和干部队伍建设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深度融入京津冀协同发展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深度融入黄河流域生态保护和高质量发展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我市深度融入省会经济圈一体化发展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我市坚持先进制造业立市强市，着力优化产业布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聚焦战略先导产业，力争电子信息及新材料达到千亿级规模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我市聚焦新兴服务业，下大力气将现代物流、会展经济、医养健康培育成支柱产业，形成通道经济重要支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聚焦优势骨干产业，将高端（环保）装备、食品加工、绿色化工培育成千亿级产业集群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大力发展工业设计、现代金融等生产性服务业，推进先进制造业与现代服务业深度融合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问题及对策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实施骨干企业领航行动，重点培养“双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强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”和链主企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强化项目带动问题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在建设中国食品名市上走在前，推动农业大市向食品名市跃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在建设特色体育名城上走在前，创建国家体育消费城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在建设国家营商环境创新（试点）城市上走在前，打造最具吸引力竞争力的投资目的地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大力实施“招才引智”“招校引院”“招医引药”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激发企业创新活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实施“人才兴德”，建设创新人才高地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将天衢新区打造成科技创新新引擎、现代城市新标杆、改革开放新平台、绿色低碳新示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优化城市布局，提高中心城区功能品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坚持规划引领，构建多层次城镇体系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加快建设综合立体交通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加快建设现代水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加快建设现代物流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加快建设能源保障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加快建设市政公共设施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加快建设新型基础设施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56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加快建设农村基础设施网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56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大力发展数字经济，推进产业数字化，实施工业互联网培育行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打造整体高效的数字政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构建智慧便民的数字社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与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扎实推进“吨半粮”生产能力建设，打造全国第一个大面积“吨半粮”示范区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推动乡村全面振兴，发展乡村旅游、生态农业、休闲观光产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持续巩固拓展脱贫攻坚成果同乡村振兴有效衔接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率先创建省级金融资源畅通示范区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深化“一带一路”国家经贸合作，打造中国北方对接东盟重要支点城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39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3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完善政府首席服务官制度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打造大运河国家文化公园德州品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我市实施红色文化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E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传播工程，深入开展网上党史学习教育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加强网上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德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建设，推动形成崇德向善、见贤思齐的网络文明环境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推动文旅融合创新发展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坚定推动发展绿色转型，建设国内领先的节能环保产业基地、国家绿色产业示范基地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实施中等收入群体五年倍增和居民收入十年倍增行动计划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加大幼儿园、中小学新改扩建力度，优化教育布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构建覆盖全生命周期的基本社会服务平台，打造社会大救助体系升级版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一体化推进法治德州、法治政府、法治社会建设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坚持和发展新时代“枫桥经验”“陵县模式”，持续开展“治重化积”专项行动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spacing w:lineRule="exact" w:line="600"/>
        <w:ind w:firstLine="52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5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我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毫不放松抓好常态化疫情防控，提升公共卫生应急处置能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问题及对策研究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27:00Z</dcterms:created>
  <dc:creator>dzxc</dc:creator>
  <dc:description/>
  <dc:language>en-US</dc:language>
  <cp:lastModifiedBy>dzxc</cp:lastModifiedBy>
  <dcterms:modified xsi:type="dcterms:W3CDTF">2022-03-29T09:2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