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该课题组提出的研究目标是否清楚合理，旨在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×××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（将研究目标表述清楚）。研究内容是否合理，提出了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×××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建立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×××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完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×××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（简述一下研究内容）。研究方法是否科学有效，团队人员结构是否合理，分工是否明确，进度设计是否合理，预期成果是否清楚明确，经费预算是否合理，是否符合开题要求，是否同意开题。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为了更好地开展研究工作，提出如下建议：（仅供参考）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研究内容进一步细化，提出研究的具体问题及解决思路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项目进度安排应体现研究内容的具体研究时间，研究内容可多头并进，时间上往前提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预期成果进一步细化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课题其它方面的改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万华</cp:lastModifiedBy>
  <dcterms:modified xsi:type="dcterms:W3CDTF">2019-09-12T02:14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