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3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关于组织做好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度国家社科基金项目申报工作的通知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各有关单位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全国哲学社会科学工作办公室已于近日发布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度国家社会科学基金项目申报公告》。为了做好此次申报工作，现结合我省实际，提出如下要求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、认真学习文件精神，精心组织项目申报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认真学习领会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度国家社会科学基金项目申报公告》和《国家社会科学基金项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度课题指南》精神，加强指导，努力做好项目申报工作。严格把好项目申报关，将政治导向正确、课题论证精良的项目择优推荐上报。项目论证要体现鲜明的时代特征、问题导向和创新意识，坚持以重大现实问题为主攻方向，坚持基础研究和应用研究并重，为党和国家工作大局服务，为繁荣发展哲学社会科学服务，着力推出体现国家水准的研究成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、大力加强科研诚信，严格遵守纪律规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严格遵守项目申报和资金管理各项规定，认真落实科研诚信建设各项要求，如实填写申报材料，保证没有知识产权争议，不得有违背科研诚信要求的行为。科研管理部门要把好质量关，务必对申报资格、前期研究成果的真实性、课题组的研究实力和完成条件等进行严格审核，签署明确意见。凡存在弄虚作假、抄袭剽窃等行为的，一经发现并经查实，取消五年申报资格；如获立项即予撤项并通报批评。凡在国家社会科学基金项目申报和评审中发现严重违规违纪行为的，除按规定进行处理外，均列入不良科研信用记录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、全面落实有关要求，保质保量完成申报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一）报送要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各单位要做好资格审查、数据审核录入等工作。重点审核姓名、年龄、身份证信息、职称、在研项目、前期成果、学科分类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一级学科与二级学科出现交叉的，申报无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课题名称、预期完成时间等基本信息。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活页直接或间接透露个人信息或相关背景资料的，我办不予受理。个人申报不予受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二）报送材料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审查合格的《</w:t>
      </w:r>
      <w:hyperlink r:id="rId2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333333"/>
            <w:spacing w:val="0"/>
            <w:sz w:val="28"/>
            <w:szCs w:val="28"/>
            <w:u w:val="none"/>
            <w:shd w:fill="FFFFFF" w:val="clear"/>
          </w:rPr>
          <w:t>2021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3333"/>
            <w:spacing w:val="0"/>
            <w:sz w:val="28"/>
            <w:szCs w:val="28"/>
            <w:u w:val="none"/>
            <w:shd w:fill="FFFFFF" w:val="clear"/>
          </w:rPr>
          <w:t>年度国家社会科学基金项目申请书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》和《</w:t>
      </w:r>
      <w:hyperlink r:id="rId3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333333"/>
            <w:spacing w:val="0"/>
            <w:sz w:val="28"/>
            <w:szCs w:val="28"/>
            <w:u w:val="none"/>
            <w:shd w:fill="FFFFFF" w:val="clear"/>
          </w:rPr>
          <w:t>2021</w:t>
        </w:r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3333"/>
            <w:spacing w:val="0"/>
            <w:sz w:val="28"/>
            <w:szCs w:val="28"/>
            <w:u w:val="none"/>
            <w:shd w:fill="FFFFFF" w:val="clear"/>
          </w:rPr>
          <w:t>年度国家社会科学基金项目申请书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〈课题论证〉活页》纸质版。《申请书》和《活页》各一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包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份原件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份复印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《申请书》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A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纸双面印制、中缝装订，《活页》放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份申请书后面，申请书和活页一起用长尾夹夹好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申请书》电子版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文件格式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文件名称为申报人姓名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由申报系统导出的申报数据文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db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文件格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度国家社科基金项目申报信息汇总表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(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文件格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须盖单位公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三）报送时间地点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请各单位于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将纸质申报材料报送到我办，地点另行通知。</w:t>
      </w:r>
      <w:hyperlink r:id="rId4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3333"/>
            <w:spacing w:val="0"/>
            <w:sz w:val="28"/>
            <w:szCs w:val="28"/>
            <w:u w:val="none"/>
            <w:shd w:fill="FFFFFF" w:val="clear"/>
          </w:rPr>
          <w:t>电子数据请发送至</w:t>
        </w:r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333333"/>
            <w:spacing w:val="0"/>
            <w:sz w:val="28"/>
            <w:szCs w:val="28"/>
            <w:u w:val="none"/>
            <w:shd w:fill="FFFFFF" w:val="clear"/>
          </w:rPr>
          <w:t>sdskb@shandong.cn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逾期不予受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531-820703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20703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0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受新冠肺炎疫情影响，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度国家社科基金项目申报工作安排如有变化，我办将第一时间另行通知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people.com.cn/dangwang/one16099201931.doc" TargetMode="External"/><Relationship Id="rId3" Type="http://schemas.openxmlformats.org/officeDocument/2006/relationships/hyperlink" Target="http://download.people.com.cn/dangwang/one16099202071.doc" TargetMode="External"/><Relationship Id="rId4" Type="http://schemas.openxmlformats.org/officeDocument/2006/relationships/hyperlink" Target="mailto:&#30005;&#23376;&#25968;&#25454;&#21457;&#36865;&#33267;&#25105;&#21150;&#37038;&#31665;sdskb@shandong.cn&#6529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艳平</cp:lastModifiedBy>
  <dcterms:modified xsi:type="dcterms:W3CDTF">2021-01-11T00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