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54" w:after="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年山东省高校毕业生就业创业理论研究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课题指南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kern w:val="0"/>
          <w:sz w:val="53"/>
          <w:szCs w:val="43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3"/>
          <w:szCs w:val="43"/>
          <w:lang w:bidi="ar"/>
        </w:rPr>
      </w:r>
    </w:p>
    <w:p>
      <w:pPr>
        <w:pStyle w:val="TextBody"/>
        <w:ind w:firstLine="640"/>
        <w:rPr>
          <w:rFonts w:ascii="黑体" w:hAnsi="黑体" w:eastAsia="黑体"/>
          <w:lang w:val="en-US"/>
        </w:rPr>
      </w:pPr>
      <w:r>
        <w:rPr>
          <w:rFonts w:ascii="黑体" w:hAnsi="黑体" w:eastAsia="黑体"/>
          <w:lang w:val="en-US"/>
        </w:rPr>
        <w:t>方向一：吸引高校毕业生留鲁来鲁就业创业</w:t>
      </w:r>
    </w:p>
    <w:p>
      <w:pPr>
        <w:pStyle w:val="TextBody"/>
        <w:spacing w:lineRule="atLeast" w:line="520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 w:eastAsia="仿宋_GB2312"/>
          <w:lang w:val="en-US"/>
        </w:rPr>
        <w:t>省委、省政府把促进毕业生留鲁来鲁就业创业作为实施人才兴鲁、推动高质量发展的重要内容。为吸引高校毕业生留鲁来鲁就业，近年来，我省充分挖掘企事业单位的就业岗位，增强学生就业创业能力，提升就业服务质效。使得</w:t>
      </w:r>
      <w:r>
        <w:rPr>
          <w:rFonts w:eastAsia="仿宋_GB2312" w:cs="仿宋_GB2312" w:ascii="仿宋_GB2312" w:hAnsi="仿宋_GB2312"/>
          <w:lang w:val="en-US"/>
        </w:rPr>
        <w:t>2021</w:t>
      </w:r>
      <w:r>
        <w:rPr>
          <w:rFonts w:ascii="仿宋_GB2312" w:hAnsi="仿宋_GB2312" w:cs="仿宋_GB2312" w:eastAsia="仿宋_GB2312"/>
          <w:lang w:val="en-US"/>
        </w:rPr>
        <w:t>届高校毕业生留鲁率达</w:t>
      </w:r>
      <w:r>
        <w:rPr>
          <w:rFonts w:eastAsia="仿宋_GB2312" w:cs="仿宋_GB2312" w:ascii="仿宋_GB2312" w:hAnsi="仿宋_GB2312"/>
          <w:lang w:val="en-US"/>
        </w:rPr>
        <w:t>83.05%</w:t>
      </w:r>
      <w:r>
        <w:rPr>
          <w:rFonts w:ascii="仿宋_GB2312" w:hAnsi="仿宋_GB2312" w:cs="仿宋_GB2312" w:eastAsia="仿宋_GB2312"/>
          <w:lang w:val="en-US"/>
        </w:rPr>
        <w:t>，高于往年同期。下一步，省人社厅将紧紧围绕“万名博士、十万硕士、百万大学生”创业齐鲁计划、青年发展友好型城市建设部署要求，制定优惠政策，强化服务质量，大力招才揽才，千方百计吸引高校毕业生留鲁来鲁就业创业，为我省新旧动能转换和高质量发展提供青年人才智力支撑。并通过对高校毕业生就业意向的调查分析，为留鲁来鲁就业创业提供“看得见摸得着”的路径。</w:t>
      </w:r>
    </w:p>
    <w:p>
      <w:pPr>
        <w:pStyle w:val="TextBody"/>
        <w:spacing w:lineRule="atLeast" w:line="520"/>
        <w:ind w:firstLine="640"/>
        <w:rPr>
          <w:rFonts w:ascii="黑体" w:hAnsi="黑体" w:eastAsia="黑体"/>
          <w:lang w:val="en-US"/>
        </w:rPr>
      </w:pPr>
      <w:r>
        <w:rPr>
          <w:rFonts w:ascii="黑体" w:hAnsi="黑体" w:eastAsia="黑体"/>
          <w:lang w:val="en-US"/>
        </w:rPr>
        <w:t>方向二：引导毕业生基层就业</w:t>
      </w:r>
    </w:p>
    <w:p>
      <w:pPr>
        <w:pStyle w:val="TextBody"/>
        <w:spacing w:lineRule="atLeast" w:line="520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 w:eastAsia="仿宋_GB2312"/>
          <w:lang w:val="en-US"/>
        </w:rPr>
        <w:t>人才是乡村振兴的关键，人才匮乏也是制约乡村振兴的瓶颈。进一步引导高校毕业生到基层乡村工作，既可以缓解疫情时期高校毕业生的就业压力，也能为乡村振兴提供新生动能。因此，在积极拓宽基层就业渠道的同时，加大政策引导力度，加强思想政治教育在高校毕业生职业生涯规划中的作用，充分发挥典型示范引领作用，引导更多毕业生去基层建功立业是乡村振兴中的一项重点工作。对毕业生基层就业的现状进行分析、进一步畅通基层就业的渠道，建立长效机制。</w:t>
      </w:r>
    </w:p>
    <w:p>
      <w:pPr>
        <w:pStyle w:val="TextBody"/>
        <w:spacing w:lineRule="atLeast" w:line="520"/>
        <w:ind w:firstLine="640"/>
        <w:rPr>
          <w:rFonts w:ascii="黑体" w:hAnsi="黑体" w:eastAsia="黑体"/>
          <w:lang w:val="en-US"/>
        </w:rPr>
      </w:pPr>
      <w:r>
        <w:rPr>
          <w:rFonts w:ascii="黑体" w:hAnsi="黑体" w:eastAsia="黑体"/>
          <w:lang w:val="en-US"/>
        </w:rPr>
        <w:t>方向三：“缓就业”、“慢就业”解决途径</w:t>
      </w:r>
    </w:p>
    <w:p>
      <w:pPr>
        <w:pStyle w:val="TextBody"/>
        <w:spacing w:lineRule="atLeast" w:line="520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 w:eastAsia="仿宋_GB2312"/>
          <w:lang w:val="en-US"/>
        </w:rPr>
        <w:t>在常态化疫情防控有序进行的背景下，就业市场不断回温，但对毕业生的就业影响较大，学生就业选择更加趋稳，“缓就业”、“慢就业”现象持续。随着用人单位对学历要求的提高，不少学生倾向于升本、考研来提升学历和学校层次，“二战”、“三战”的人也越来越多；再加上部分高校毕业生就业期望值相对偏高，满足的岗位有限，在生存需求逐渐淡化的情况下就业意愿不强，这就导致学生“缓就业”、“慢就业”。针对这种现象，找到解决途径。</w:t>
      </w:r>
    </w:p>
    <w:p>
      <w:pPr>
        <w:pStyle w:val="TextBody"/>
        <w:spacing w:lineRule="atLeast" w:line="520"/>
        <w:ind w:firstLine="640"/>
        <w:rPr>
          <w:rFonts w:ascii="黑体" w:hAnsi="黑体" w:eastAsia="黑体"/>
          <w:lang w:val="en-US"/>
        </w:rPr>
      </w:pPr>
      <w:r>
        <w:rPr>
          <w:rFonts w:ascii="黑体" w:hAnsi="黑体" w:eastAsia="黑体"/>
          <w:lang w:val="en-US"/>
        </w:rPr>
        <w:t>方向四：提升高校毕业生就业服务质效</w:t>
      </w:r>
    </w:p>
    <w:p>
      <w:pPr>
        <w:pStyle w:val="TextBody"/>
        <w:spacing w:lineRule="atLeast" w:line="520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 w:eastAsia="仿宋_GB2312"/>
          <w:lang w:val="en-US"/>
        </w:rPr>
        <w:t>我省大力开展“就选山东”“高校毕业生名企直聘会”等系列就业服务活动，推广网上就业服务平台，确保网上招聘服务覆盖所有院校、所有高校毕业生。全面实行电子报到证，推进高校毕业生就业服务“一件事”打包快办。健全高校就业创业指导机构，加大对学生就业创业指导力度，帮助学生树立正确的就业观。对离校未就业毕业生提供“一对一”帮扶，精准开展就业服务。请针对提升高校毕业生就业服务质效的方法，展开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11-02T02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B93F604FE495DADE7A2018902FB68</vt:lpwstr>
  </property>
  <property fmtid="{D5CDD505-2E9C-101B-9397-08002B2CF9AE}" pid="3" name="KSOProductBuildVer">
    <vt:lpwstr>2052-11.1.0.10938</vt:lpwstr>
  </property>
</Properties>
</file>