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Style21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山东省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职业教育教学改革研究项目</w:t>
      </w:r>
    </w:p>
    <w:p>
      <w:pPr>
        <w:pStyle w:val="Style21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立项指南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"/>
        <w:gridCol w:w="7677"/>
      </w:tblGrid>
      <w:tr>
        <w:trPr>
          <w:tblHeader w:val="true"/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选题编号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选题内容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发展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现代化的内涵、标准、实现路径和监测指标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服务国家和区域重大战略发展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与区域经济发展匹配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提升服务支柱产业及战略新兴产业能力的策略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代职业教育体系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培训体系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水平中职学校和专业（群）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水平高职学校和专业（群）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高职业院校核心竞争力的发展战略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等职业教育发展路径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等职业教育发展路径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内部治理结构与综合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现代学校制度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职业院校现代化管理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国特色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现代学徒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1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集团实体化运作模式与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产教融合、校企合作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产教融合型企业、教育型企业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股份制、混合所有制职业院校办学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企业举办或参与举办职业院校体制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合作一体化办学示范院校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育链、人才链和产业链、创新链有机衔接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体现“世赛”理念、开放式、普及性职业院校技能大赛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终身教育视野下县级职业教育发展策略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县级职教中心建设机制、建设模式和功能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技术技能积累、传承与创新的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2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文化（含中华优秀传统文化、企业文化融入）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服务民族文化和民族工艺创新和传承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开展老年教育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3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质量型”高职扩招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3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文化素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技能”职业教育考试招生制度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3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施学历教育与职业培训并举的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3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国际化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3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墨子职业教育思想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3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齐鲁职业教育文化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3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人才培养模式改革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德技并修、工学结合的育人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匠精神培育和齐鲁工匠、大国工匠后备人才培养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+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证书制度和资历框架制度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专业能力标准开发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满足不同生源需求的多种培养模式的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分层次培养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与应用型本科教育、专业学位研究生教育的有效衔接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科层次职业教育人才培养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复合型技术技能人才培养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职院校与本科院校协同联合培养工程硕士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与本科院校联合培养本科层次学生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职学校与普通高中学分互认、学籍互转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校、校地、校企、校院（所）协同育人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教学标准对接行业技术规范（标准）、职业标准的有效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初中后五年制高等职业教育人才培养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弹性学制、学习成果认证和“学分银行”制度的实施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于能力标准的普通教育、职业教育、继续教育间学习成果的认定、学分积累和转换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综合高中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创新创业教育的实践与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2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专业与课程体系建设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院校课程思政和专业思政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建设服务区域产业升级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专业设置随产业发展动态调整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高水平专业（群）建设的实践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工智能背景下职业院校专业升级改造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考核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认证、质量评价、预警调控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分制背景下的课程体系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高职课程衔接体系建设与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与应用型本科相衔接的课程体系建设与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典型工作项目的中职课程体系建设与实施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活页式、工作手册式教材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教学标准、课程质量标准及评价体系的构建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通识课程体系构建与实施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人文素养教育课程体系的构建与实施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公共文化素质教育平台课程体系的构建与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基本职业素养培养体系创建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教育专业教学资源库和在线开放精品课程建设路径和使用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教育新型教材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2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学内容与教学方法改革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教育推进“三教”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创新能力培养的教学方式方法改革研究与实践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体育与健康教学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学校公共基础课程功能的阐释与实践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技术环境下公共基础课教学模式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职业教育教学模式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课程及课程内容更新机制的实践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学校课程目标的多因素分析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真实应用驱动下的教学模式的改革与应用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基于云技术的教学模式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活力课堂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技能竞赛促进职业教育教学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国外优质职业教育资源的引进、转化与应用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的混合式教学模式的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移动互联网络环境的学习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实践教学改革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共享性的大型智能（仿真）实习实训基地建设、运行及管理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共建技术创新服务平台和生产性实训基地的运行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训基地建设、管理、评价体制机制改革创新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工程技术研发服务中心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训指导教师队伍建设及管理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训基地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虚拟仿真实训中心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技能鉴定质量管理体系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培训体制机制创新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习实训考核评价体系的改革与创新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生顶岗实习管理模式改革与创新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践教学体系的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践基地文化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“校中厂”“厂中校”运行实践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强化以育人为目标的实习实训考核评价机制与办法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顶岗实习形式创新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1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师资队伍建设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双师型”教师队伍建设模式和路径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教学发展、教学激励机制和约束机制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评聘及管理制度的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兼职教师队伍建设及管理制度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能力标准和评价体系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共建“双师型”教师培养培训基地实践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双师型”教师培养体系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教学创新团队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等职业学校班主任能力比赛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技艺技能传承创新平台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技能大师工作室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队伍师德培养体系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名师成长机制与培养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青年教师成长与培养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教学名师示范效应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心理健康问题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F1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信息技术应用能力培养模式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F1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学管理与质量监控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校际课程互选、学分互认机制的实施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完全学分制实施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人才培养评价标准体系构建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内部质量证体系建设与诊改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评价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行业协会参与职业院校人才培养质量评估制度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管理队伍建设及管理机制创新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制度执行监管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学管理机制创新的研究与实践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创新精神和实践能力的评价体系建设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学习心理问题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管理信息化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G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应用科研促进教学改革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G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信息化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信息化教学未来发展的目标、途径及趋势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能力大赛对教育信息化提升的分析与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信息化教学资源建设规范与标准、共建与共享机制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智能校园建设现状与对策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云计算、大数据、移动互联等新兴技术在职业教育信息化中的应用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育信息化快速发展对职业教育影响的分析与研究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育信息化对教师地位和作用的影响分析与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0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0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……</w:t>
            </w:r>
          </w:p>
        </w:tc>
      </w:tr>
    </w:tbl>
    <w:p>
      <w:pPr>
        <w:pStyle w:val="Style21"/>
        <w:spacing w:lineRule="exact" w:line="240"/>
        <w:rPr>
          <w:rFonts w:cs="方正小标宋简体"/>
          <w:bCs/>
          <w:sz w:val="21"/>
          <w:szCs w:val="21"/>
        </w:rPr>
      </w:pPr>
      <w:r>
        <w:rPr>
          <w:rFonts w:cs="方正小标宋简体"/>
          <w:bCs/>
          <w:sz w:val="21"/>
          <w:szCs w:val="21"/>
        </w:rPr>
      </w:r>
    </w:p>
    <w:p>
      <w:pPr>
        <w:pStyle w:val="Normal"/>
        <w:rPr>
          <w:rFonts w:cs="方正小标宋简体"/>
          <w:bCs/>
          <w:sz w:val="21"/>
          <w:szCs w:val="21"/>
        </w:rPr>
      </w:pPr>
      <w:r>
        <w:rPr>
          <w:rFonts w:cs="方正小标宋简体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PageNumber">
    <w:name w:val="Page Number"/>
    <w:rPr/>
  </w:style>
  <w:style w:type="character" w:styleId="Style15">
    <w:name w:val="正文文本缩进 字符"/>
    <w:qFormat/>
    <w:rPr>
      <w:rFonts w:ascii="Calibri" w:hAnsi="Calibri" w:eastAsia="宋体" w:cs="Times New Roman"/>
      <w:kern w:val="0"/>
      <w:sz w:val="20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脚 字符1"/>
    <w:qFormat/>
    <w:rPr>
      <w:sz w:val="18"/>
      <w:szCs w:val="18"/>
    </w:rPr>
  </w:style>
  <w:style w:type="character" w:styleId="12">
    <w:name w:val="@他1"/>
    <w:qFormat/>
    <w:rPr>
      <w:color w:val="2B579A"/>
      <w:shd w:fill="E6E6E6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8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13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14">
    <w:name w:val="日期 字符1"/>
    <w:qFormat/>
    <w:rPr>
      <w:szCs w:val="24"/>
    </w:rPr>
  </w:style>
  <w:style w:type="character" w:styleId="Char4">
    <w:name w:val="日期 Char"/>
    <w:qFormat/>
    <w:rPr>
      <w:rFonts w:ascii="Times New Roman" w:hAnsi="Times New Roman" w:eastAsia="宋体" w:cs="Times New Roman"/>
      <w:szCs w:val="24"/>
    </w:rPr>
  </w:style>
  <w:style w:type="character" w:styleId="Char5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Calibri" w:hAnsi="Calibri" w:cs="Calibri"/>
      <w:kern w:val="0"/>
      <w:sz w:val="20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4:19:00Z</dcterms:created>
  <dc:creator>陈志浩(职教处)</dc:creator>
  <dc:description/>
  <dc:language>en-US</dc:language>
  <cp:lastModifiedBy>张华</cp:lastModifiedBy>
  <dcterms:modified xsi:type="dcterms:W3CDTF">2020-12-29T03:47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99</vt:lpwstr>
  </property>
</Properties>
</file>