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360" w:before="180" w:after="0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</w:rPr>
        <w:t>山东省文化和旅游厅关于组织开展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</w:rPr>
        <w:t>年度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u w:val="none"/>
        </w:rPr>
        <w:t>山东省文化和旅游研究课题申报的通知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各市文化和旅游局，各直属单位，各高等院校，有关单位：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为充分发挥科研对文化和旅游工作的引领作用，发现和培养高素质人才和高水平创新团队，推动我省文化和旅游事业繁荣发展，庆祝建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周年，即日起，山东省文化和旅游厅组织开展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年度山东省文化和旅游科研申报工作，有关事项通知如下：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一、指导思想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坚持以习近平新时代中国特色社会主义思想为指导，深入学习贯彻党的十九大和十九届二中、三中、四中、五中全会精神，认真落实省委、省政府决策部署，自觉践行创新发展理念，加强难点突破、注重理论创新，着力推动文化和旅游高水平提升、高质量发展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二、申报方向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课题申报要体现鲜明的时代特征、问题导向、需求导向和创新意识，围绕我省文化和旅游发展的任务要求，在艺术生产创作、公共服务、文化和旅游产业发展、文化遗产保护传承研究、科技创新、对外合作交流、文物保护利用、文化和旅游市场监管等方面进行理论和现实问题研究，推出一批能够体现我省水准的研究项目，充分发挥文化和旅游科研的决策咨询和智力支撑功能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三、课题申报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（一）申请人条件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遵守中华人民共和国宪法和法律；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具有独立开展研究和组织开展研究的能力，能够承担实质性研究工作；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具有副高级以上（含）专业技术职称（职务），或者具有博士学位；不具有副高级以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含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专业技术职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职务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或者博士学位的，须有同研究领域两名正高级职称人员推荐方可申报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申请人填报课题组成员有关信息资料前，必须征得本人同意，否则视为违规申报。全日制在读研究生不能申请。在站博士后人员均可申请，其中在职博士后可以从所在工作单位或博士后工作站申请，全脱产博士后从所在博士后工作站申请。文化和旅游机关工作人员不能申请或者作为课题组成员参与申请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项目负责人本年度只能申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项省文化和旅游厅组织开展的科研课题项目，且不能作为课题组成员参与他人的课题申报；课题组成员同一年度最多参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项省文化和旅游科研课题申报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6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正在进行省、部级以上（含省、部级）项目申报的课题负责人，以及省文化和旅游科研课题未完成者，不得申报省文化和旅游科研课题；已完成者，应当提供相关证明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7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鼓励有创新意识和创新能力的优秀青年学者和团队申报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（二）课题要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申请人应根据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年度山东省文化和旅游研究项目课题指南》（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的要求，可按照已定题目，也可根据已定题目设计具体题目。课题名称的表述应科学、严谨、规范、简明，一般不加副标题，不符合本《课题指南》的申请不予受理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课题以立项公告所示结题成果要求为准，结题时间自批准立项之日起计算，研究期限一般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年，至迟不超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年半。以立项公告所示结题成果要求为准，结题成果为论文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篇，阶段性成果发表在公开学术刊物）或研究报告（不少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.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万字，查重率要求低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），并严格按照规定时限结题。所有结题成果均须提供原件、复印件和电子版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课题支持经费须课题负责人自筹，鼓励课题团队所在单位予以经费支持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山东省文化和旅游厅对课题成果有使用权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四、其他要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.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建党百年红色文化和旅游研究”专题拟立项数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项；综合类选题拟立项数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项。各市文化和旅游局负责组织本行政区域系统内的课题推荐工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,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各直属单位、高等院校、省直部门直接推荐申报，各单位推荐专题和综合类选题均不超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项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申报自即日起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3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日截止。请申报单位和个人于截止日期前将审查合格的申报书（见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，每项一式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份，其中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份原件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份复印件）和课题设计论证活页（每项一式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份）寄送省文化和旅游厅科技教育处，逾期不再受理。申报书文和课题设计论证活页电子档发至邮箱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sdwltliuyan@163.com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，电子文档以“单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+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姓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+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题目”的格式命名，不符合格式要求的申报书不予受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180" w:after="0"/>
        <w:ind w:left="0" w:right="0" w:firstLine="420"/>
        <w:jc w:val="left"/>
        <w:textAlignment w:val="auto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课题申报需要的各种材料（包括课题指南、申报书）在山东省文化和旅游厅网站“通知公告”栏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http://whhly.shandong.gov.cn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）下载。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联系人：刘艳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  <w:lang w:val="en-US" w:eastAsia="zh-CN"/>
        </w:rPr>
        <w:t xml:space="preserve">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联系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0531-81697715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邮寄地址：山东省文化和旅游厅科技教育处（济南市历下区经十一路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号）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邮政编码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250014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附件：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hyperlink r:id="rId2"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drawing>
            <wp:inline distT="0" distB="0" distL="0" distR="0">
              <wp:extent cx="151765" cy="151765"/>
              <wp:effectExtent l="0" t="0" r="0" b="0"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1765" cy="1517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附件</w:t>
        </w:r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1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：</w:t>
        </w:r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2021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年度省文化和旅游科研课题申报指南</w:t>
        </w:r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.docx</w:t>
        </w:r>
      </w:hyperlink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left"/>
        <w:rPr>
          <w:rFonts w:ascii="仿宋" w:hAnsi="仿宋" w:eastAsia="仿宋" w:cs="仿宋"/>
          <w:color w:val="333333"/>
          <w:sz w:val="30"/>
          <w:szCs w:val="30"/>
          <w:u w:val="none"/>
        </w:rPr>
      </w:pPr>
      <w:hyperlink r:id="rId4"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drawing>
            <wp:inline distT="0" distB="0" distL="0" distR="0">
              <wp:extent cx="151765" cy="151765"/>
              <wp:effectExtent l="0" t="0" r="0" b="0"/>
              <wp:docPr id="2" name="图片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1765" cy="1517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附件</w:t>
        </w:r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2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：</w:t>
        </w:r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2021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年度山东省文化和旅游研究课题申报书</w:t>
        </w:r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spacing w:val="0"/>
            <w:sz w:val="30"/>
            <w:szCs w:val="30"/>
            <w:u w:val="none"/>
          </w:rPr>
          <w:t>.doc</w:t>
        </w:r>
      </w:hyperlink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righ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山东省文化和旅游厅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ind w:left="0" w:right="0" w:firstLine="420"/>
        <w:jc w:val="right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1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u w:val="none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60" w:before="180" w:after="0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color w:val="333333"/>
          <w:sz w:val="30"/>
          <w:szCs w:val="30"/>
          <w:u w:val="none"/>
        </w:rPr>
      </w:r>
    </w:p>
    <w:p>
      <w:pPr>
        <w:pStyle w:val="Normal"/>
        <w:rPr>
          <w:rFonts w:ascii="仿宋" w:hAnsi="仿宋" w:eastAsia="仿宋" w:cs="仿宋"/>
          <w:color w:val="333333"/>
          <w:sz w:val="30"/>
          <w:szCs w:val="30"/>
          <w:u w:val="none"/>
        </w:rPr>
      </w:pPr>
      <w:r>
        <w:rPr>
          <w:rFonts w:eastAsia="仿宋" w:cs="仿宋" w:ascii="仿宋" w:hAnsi="仿宋"/>
          <w:color w:val="333333"/>
          <w:sz w:val="30"/>
          <w:szCs w:val="3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hhly.shandong.gov.cn/module/download/downfile.jsp?classid=0&amp;filename=de2c85ee630647e0b1c936f0cb9a4083.docx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hhly.shandong.gov.cn/module/download/downfile.jsp?classid=0&amp;filename=d7331d8ae056451fbd59e1de259fce7f.doc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娜3</cp:lastModifiedBy>
  <dcterms:modified xsi:type="dcterms:W3CDTF">2021-06-21T02:2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78F151276427E84DEDEF99E6948F4</vt:lpwstr>
  </property>
  <property fmtid="{D5CDD505-2E9C-101B-9397-08002B2CF9AE}" pid="3" name="KSOProductBuildVer">
    <vt:lpwstr>2052-11.1.0.10577</vt:lpwstr>
  </property>
</Properties>
</file>